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i/>
          <w:i/>
          <w:color w:val="000000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</w:rPr>
        <w:t>Załącznik nr 3 do pisma z dnia 08.11.2018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Załącznik nr 7 do SIWZ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UMOWA projekt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</w:t>
      </w:r>
    </w:p>
    <w:p>
      <w:pPr>
        <w:pStyle w:val="Normal"/>
        <w:jc w:val="center"/>
        <w:rPr>
          <w:rFonts w:ascii="Times New Roman" w:hAnsi="Times New Roman" w:eastAsia="Marigold (W1);Courier New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Odbiór i zagospodarowanie odpadów komunalnych od właścicieli nieruchomości, na których zamieszkują mieszkańcy w Mieście Orzesze (kwiecień 2019 - czerwiec 2020)”</w:t>
      </w:r>
    </w:p>
    <w:p>
      <w:pPr>
        <w:pStyle w:val="Normal"/>
        <w:spacing w:lineRule="auto" w:line="276"/>
        <w:jc w:val="center"/>
        <w:rPr>
          <w:rFonts w:ascii="Times New Roman" w:hAnsi="Times New Roman" w:eastAsia="Marigold (W1);Courier New" w:cs="Times New Roman"/>
          <w:b/>
          <w:b/>
          <w:szCs w:val="24"/>
        </w:rPr>
      </w:pPr>
      <w:r>
        <w:rPr>
          <w:rFonts w:eastAsia="Marigold (W1);Courier New"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warta w dniu  ………….. w Orzeszu pomiędzy Miastem Orzesze reprezentowanym przez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urmistrza Miasta Orzesze     -     Mirosław Blaski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ą  dalej “Zamawiającym”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>………………</w:t>
      </w:r>
      <w:r>
        <w:rPr>
          <w:rFonts w:cs="Times New Roman" w:ascii="Times New Roman" w:hAnsi="Times New Roman"/>
          <w:b/>
          <w:bCs/>
          <w:color w:val="000000"/>
          <w:szCs w:val="24"/>
        </w:rPr>
        <w:t>.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ym dalej „Wykonawcą”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ostała zawarta umowa o następującej tre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mawiający powierza, a Wykonawca  przyjmuje do wykonania na podstawie dokonanego przez zamawiającego wyboru oferty w trybie przetargu nieograniczonego nr WRZP.271.15.2018, który odbył się w dniu ………….. na podstawie przepisów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Ustawy z dnia 29 stycznia 2004r. Prawo Zamówień Publicznych (t.j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Dz. U. z 2017r. poz 1579  z późn. zm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)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zwanej dalej „ustawą”</w:t>
      </w:r>
      <w:r>
        <w:rPr>
          <w:rFonts w:eastAsia="Arial Unicode MS" w:cs="Times New Roman" w:ascii="Times New Roman" w:hAnsi="Times New Roman"/>
          <w:i/>
          <w:iCs/>
          <w:color w:val="000000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Odbiór i zagospodarowanie odpadów komunalnych od właścicieli nieruchomości, na których zamieszkują mieszkańcy w Mieście Orzesze (kwiecień 2019 - czerwiec 2020)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zxx" w:bidi="zxx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TextBody"/>
        <w:spacing w:lineRule="auto" w:line="276"/>
        <w:jc w:val="center"/>
        <w:rPr>
          <w:rFonts w:ascii="Times New Roman" w:hAnsi="Times New Roman" w:eastAsia="Times New Roman" w:cs="Times New Roman"/>
          <w:i/>
          <w:i/>
          <w:iCs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zxx" w:bidi="zxx"/>
        </w:rPr>
        <w:t>Przedmiot umowy</w:t>
      </w:r>
      <w:r>
        <w:rPr>
          <w:rFonts w:eastAsia="Times New Roman" w:cs="Times New Roman" w:ascii="Times New Roman" w:hAnsi="Times New Roman"/>
          <w:b/>
          <w:bCs/>
          <w:color w:val="FF0000"/>
          <w:szCs w:val="24"/>
          <w:lang w:eastAsia="zxx" w:bidi="zxx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color w:val="000000"/>
          <w:szCs w:val="24"/>
          <w:lang w:eastAsia="zxx" w:bidi="zxx"/>
        </w:rPr>
        <w:t>Szczegółowy opis przedmiotu zamówienia stanowi załącznik nr 1 do niniejszej umowy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zxx" w:bidi="zxx"/>
        </w:rPr>
        <w:t>„</w:t>
      </w:r>
      <w:r>
        <w:rPr>
          <w:rFonts w:eastAsia="Marigold (W1);Courier New" w:cs="Times New Roman" w:ascii="Times New Roman" w:hAnsi="Times New Roman"/>
          <w:b/>
          <w:bCs/>
          <w:color w:val="000000"/>
          <w:szCs w:val="24"/>
        </w:rPr>
        <w:t>Odbiór i zagospodarowanie odpadów komunalnych od właścicieli nieruchomości, na których zamieszkują mieszkańcy w Mieście Orzesze (kwiecień 2019 - czerwiec 2020)”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ind w:left="360" w:hanging="72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Przedmiot zamówienia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ind w:left="0" w:hanging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Rodzaj zamówienia: usługa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Opis przedmiotu zamówienia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zczegółowy opis przedmiotu zamówienia stanowi załącznik nr 1 do niniejszej umowy(zgodny z załącznikiem nr 1 do SIWZ)</w:t>
      </w:r>
    </w:p>
    <w:p>
      <w:pPr>
        <w:pStyle w:val="Normal"/>
        <w:jc w:val="center"/>
        <w:rPr>
          <w:rFonts w:ascii="Times New Roman" w:hAnsi="Times New Roman" w:eastAsia="Marigold (W1);Courier New" w:cs="Times New Roman"/>
          <w:b/>
          <w:b/>
          <w:i/>
          <w:i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i/>
          <w:szCs w:val="24"/>
          <w:lang w:eastAsia="ar-SA"/>
        </w:rPr>
      </w:r>
    </w:p>
    <w:p>
      <w:pPr>
        <w:pStyle w:val="Normal"/>
        <w:jc w:val="center"/>
        <w:rPr/>
      </w:pPr>
      <w:r>
        <w:rPr>
          <w:rFonts w:eastAsia="Marigold (W1);Courier New" w:cs="Times New Roman" w:ascii="Times New Roman" w:hAnsi="Times New Roman"/>
          <w:b/>
          <w:szCs w:val="24"/>
          <w:lang w:eastAsia="ar-SA"/>
        </w:rPr>
        <w:t>„</w:t>
      </w:r>
      <w:r>
        <w:rPr>
          <w:rFonts w:eastAsia="Marigold (W1);Courier New" w:cs="Times New Roman" w:ascii="Times New Roman" w:hAnsi="Times New Roman"/>
          <w:b/>
          <w:bCs/>
          <w:szCs w:val="24"/>
          <w:lang w:eastAsia="ar-SA"/>
        </w:rPr>
        <w:t>Odbiór i zagospodarowanie odpadów komunalnych od właścicieli nieruchomości, na których zamieszkują mieszkańcy w Mieście Orzesze (kwiecień 2019 - czerwiec 2020)</w:t>
      </w:r>
      <w:r>
        <w:rPr>
          <w:rFonts w:eastAsia="Marigold (W1);Courier New" w:cs="Times New Roman" w:ascii="Times New Roman" w:hAnsi="Times New Roman"/>
          <w:b/>
          <w:szCs w:val="24"/>
          <w:lang w:eastAsia="ar-SA"/>
        </w:rPr>
        <w:t>”</w:t>
      </w:r>
    </w:p>
    <w:p>
      <w:pPr>
        <w:pStyle w:val="Normal"/>
        <w:widowControl w:val="false"/>
        <w:rPr>
          <w:rFonts w:ascii="Times New Roman" w:hAnsi="Times New Roman" w:eastAsia="Lucida Sans Unicode" w:cs="Mangal"/>
          <w:color w:val="0D0D0D"/>
          <w:szCs w:val="24"/>
          <w:lang w:bidi="hi-IN"/>
        </w:rPr>
      </w:pPr>
      <w:r>
        <w:rPr>
          <w:rFonts w:eastAsia="Lucida Sans Unicode" w:cs="Mangal" w:ascii="Times New Roman" w:hAnsi="Times New Roman"/>
          <w:b/>
          <w:bCs/>
          <w:color w:val="0D0D0D"/>
          <w:szCs w:val="24"/>
          <w:lang w:bidi="hi-IN"/>
        </w:rPr>
        <w:t>CHARAKTERYSTYKA MIASTA ORZESZE</w:t>
      </w:r>
    </w:p>
    <w:p>
      <w:pPr>
        <w:pStyle w:val="Normal"/>
        <w:widowControl w:val="false"/>
        <w:numPr>
          <w:ilvl w:val="0"/>
          <w:numId w:val="21"/>
        </w:numPr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b/>
          <w:bCs/>
          <w:szCs w:val="24"/>
          <w:lang w:bidi="hi-IN"/>
        </w:rPr>
        <w:t>Powierzchnia</w:t>
      </w:r>
    </w:p>
    <w:p>
      <w:pPr>
        <w:pStyle w:val="Normal"/>
        <w:widowControl w:val="false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Powierzchnia Gminy Orzesze 85 km</w:t>
      </w:r>
      <w:r>
        <w:rPr>
          <w:rFonts w:eastAsia="Lucida Sans Unicode" w:cs="Mangal" w:ascii="Times New Roman" w:hAnsi="Times New Roman"/>
          <w:szCs w:val="24"/>
          <w:vertAlign w:val="superscript"/>
          <w:lang w:bidi="hi-IN"/>
        </w:rPr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4"/>
          <w:lang w:bidi="hi-IN"/>
        </w:rPr>
        <w:t xml:space="preserve">2. </w:t>
      </w:r>
      <w:r>
        <w:rPr>
          <w:rFonts w:eastAsia="Lucida Sans Unicode" w:cs="Mangal" w:ascii="Times New Roman" w:hAnsi="Times New Roman"/>
          <w:b/>
          <w:bCs/>
          <w:szCs w:val="24"/>
          <w:lang w:bidi="hi-IN"/>
        </w:rPr>
        <w:t>Liczba mieszkańców:</w:t>
      </w:r>
    </w:p>
    <w:p>
      <w:pPr>
        <w:pStyle w:val="Normal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Liczba mieszkańców Gminy Orzesze na dzień 30.06.2018r. wynosi 20 342.</w:t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szCs w:val="24"/>
          <w:lang w:bidi="hi-IN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W oparciu o złożone deklaracje ilość osób zamieszkujących wynosi ok. 19 139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b/>
          <w:bCs/>
          <w:szCs w:val="24"/>
          <w:lang w:bidi="hi-IN"/>
        </w:rPr>
        <w:t xml:space="preserve">3. Budynki mieszkalne: </w:t>
      </w:r>
    </w:p>
    <w:p>
      <w:pPr>
        <w:pStyle w:val="Normal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Zabudowa jednorodzinna i kilkurodzinna - ok. 5100 budynków mieszkalnych,</w:t>
      </w:r>
    </w:p>
    <w:p>
      <w:pPr>
        <w:pStyle w:val="Normal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Zabudowa wielorodzinna - ok.18 budynków.  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Przypuszczalna ilość nowo wybudowanych domów jednorodzinnych oddanych do użytkowania – rocznie ok 250. 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Zamawiający nie przewiduje zmiany wynagrodzenia w przypadku wzrostu ilości budynków powyżej 250.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Wyżej wymienione liczby są szacunkowe, na ich zmianę mogą mieć wpływ: migracja mieszkańców, powstanie i likwidacja budynków. </w:t>
      </w:r>
    </w:p>
    <w:p>
      <w:pPr>
        <w:pStyle w:val="Normal"/>
        <w:widowControl w:val="false"/>
        <w:rPr>
          <w:rFonts w:ascii="Times New Roman" w:hAnsi="Times New Roman" w:eastAsia="Lucida Sans Unicode" w:cs="Mangal"/>
          <w:color w:val="0D0D0D"/>
          <w:szCs w:val="24"/>
          <w:lang w:eastAsia="ar-SA" w:bidi="hi-IN"/>
        </w:rPr>
      </w:pPr>
      <w:r>
        <w:rPr>
          <w:rFonts w:eastAsia="Lucida Sans Unicode" w:cs="Mangal" w:ascii="Times New Roman" w:hAnsi="Times New Roman"/>
          <w:color w:val="0D0D0D"/>
          <w:szCs w:val="24"/>
          <w:lang w:eastAsia="ar-SA" w:bidi="hi-IN"/>
        </w:rPr>
      </w:r>
    </w:p>
    <w:p>
      <w:pPr>
        <w:pStyle w:val="Normal"/>
        <w:rPr>
          <w:rFonts w:ascii="Times New Roman" w:hAnsi="Times New Roman" w:eastAsia="Marigold (W1);Courier New" w:cs="Times New Roman"/>
          <w:b/>
          <w:b/>
          <w:bCs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b/>
          <w:bCs/>
          <w:color w:val="0D0D0D"/>
          <w:lang w:eastAsia="ar-SA"/>
        </w:rPr>
        <w:t xml:space="preserve">4. Orientacyjna liczba punktów gromadzenia odpadów w podziale na rodzaj zabudowy: </w:t>
      </w:r>
    </w:p>
    <w:p>
      <w:pPr>
        <w:pStyle w:val="Normal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1)liczba nieruchomości o zabudowie jednorodzinnej - ok. 5080 w tym ok 100 posesji o utrudnionym dojeździe (wąskie drogi dojazdowe)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2)liczba nieruchomości o zabudowie kilkurodzinnnej (kamienice, budynki komunalne, wspólnota mieszkaniowa) – ok. 20, 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3)liczba miejsc o zabudowie wielorodzinnej - 8 (gdzie zlokalizowanych jest łącznie 18 budynków).</w:t>
      </w:r>
    </w:p>
    <w:p>
      <w:pPr>
        <w:pStyle w:val="Normal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Wyżej wymienione liczby są określone w oparciu o dotychczasowe dane, na ich zmianę mogą mieć wpływ: migracja mieszkańców, powstanie i likwidacja budynków. </w:t>
      </w:r>
    </w:p>
    <w:p>
      <w:pPr>
        <w:pStyle w:val="Normal"/>
        <w:widowControl w:val="false"/>
        <w:rPr>
          <w:rFonts w:ascii="Marigold (W1);Courier New" w:hAnsi="Marigold (W1);Courier New" w:eastAsia="Marigold (W1);Courier New" w:cs="Verdana"/>
          <w:color w:val="0D0D0D"/>
          <w:lang w:eastAsia="ar-SA"/>
        </w:rPr>
      </w:pPr>
      <w:r>
        <w:rPr>
          <w:rFonts w:eastAsia="Marigold (W1);Courier New" w:cs="Verdana" w:ascii="Marigold (W1);Courier New" w:hAnsi="Marigold (W1);Courier New"/>
          <w:color w:val="0D0D0D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b/>
          <w:b/>
          <w:bCs/>
          <w:szCs w:val="24"/>
          <w:lang w:bidi="hi-IN"/>
        </w:rPr>
      </w:pPr>
      <w:r>
        <w:rPr>
          <w:rFonts w:eastAsia="Lucida Sans Unicode" w:cs="Times New Roman" w:ascii="Times New Roman" w:hAnsi="Times New Roman"/>
          <w:b/>
          <w:bCs/>
          <w:szCs w:val="24"/>
          <w:lang w:bidi="hi-IN"/>
        </w:rPr>
        <w:t>2. SZCZEGÓŁOWY OPIS PRZEDMIOTU ZAMÓWIENIA</w:t>
      </w:r>
    </w:p>
    <w:p>
      <w:pPr>
        <w:pStyle w:val="Normal"/>
        <w:rPr>
          <w:rFonts w:ascii="Times New Roman" w:hAnsi="Times New Roman" w:eastAsia="Marigold (W1);Courier New" w:cs="Times New Roman"/>
          <w:b/>
          <w:b/>
          <w:bCs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b/>
          <w:bCs/>
          <w:color w:val="0D0D0D"/>
          <w:lang w:eastAsia="ar-SA"/>
        </w:rPr>
        <w:t>2.1. Opis ogólny.</w:t>
      </w:r>
    </w:p>
    <w:p>
      <w:pPr>
        <w:pStyle w:val="Normal"/>
        <w:jc w:val="both"/>
        <w:rPr/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Przedmiotem zamówienia jest odbieranie i zagospodarowanie wykazanych w opisie zamówienia odpadów komunalnych z nieruchomości położonych na terenie Gminy Orzesze, na których zamieszkują mieszkańcy, w sposób zapewniający osiągnięcie odpowiednich poziomów recyklingu, przygotowania do ponownego użycia i odzysku innymi metodami oraz ograniczenie masy odpadów komunalnych ulegających biodegradacji przekazywanych do składowania, zgodnie z obowiązującymi w trakcie realizacji umowy przepisami: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ustawy z dnia 13 września 1996r. o utrzymaniu czystości i porządku w gminach                               (t. j. Dz.U. z 2018r. poz. 1454)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rozporządzenia Ministra Środowiska: </w:t>
      </w:r>
      <w:r>
        <w:rPr>
          <w:rFonts w:eastAsia="TimesNewRomanPSMT;Times New Roman" w:cs="Times New Roman" w:ascii="Times New Roman" w:hAnsi="Times New Roman"/>
          <w:color w:val="0D0D0D"/>
          <w:lang w:eastAsia="ar-SA"/>
        </w:rPr>
        <w:t xml:space="preserve">z dnia 29 maja 2012r. w sprawie poziomów recyklingu, przygotowania do ponownego użycia i odzysku innymi metodami niektórych frakcji odpadów komunalnych  (Dz.U. z 2016 r., poz.2167),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imes New Roman" w:hAnsi="Times New Roman" w:eastAsia="TimesNewRomanPSMT;Times New Roman" w:cs="Times New Roman"/>
          <w:color w:val="0D0D0D"/>
          <w:lang w:eastAsia="ar-SA"/>
        </w:rPr>
      </w:pPr>
      <w:r>
        <w:rPr>
          <w:rFonts w:eastAsia="TimesNewRomanPSMT;Times New Roman" w:cs="Times New Roman" w:ascii="Times New Roman" w:hAnsi="Times New Roman"/>
          <w:color w:val="0D0D0D"/>
          <w:lang w:eastAsia="ar-SA"/>
        </w:rPr>
        <w:t>rozporządzenia z dnia 25 maja 2012r. w sprawie poziomów ograniczenia składowania masy odpadów komunalnych ulegających biodegradacji (Dz.U. z 2017 r. poz. 2412),</w:t>
      </w:r>
    </w:p>
    <w:p>
      <w:pPr>
        <w:pStyle w:val="Normal"/>
        <w:widowControl w:val="false"/>
        <w:numPr>
          <w:ilvl w:val="0"/>
          <w:numId w:val="4"/>
        </w:numPr>
        <w:rPr>
          <w:rFonts w:ascii="Times New Roman" w:hAnsi="Times New Roman" w:eastAsia="TimesNewRomanPSMT;Times New Roman" w:cs="Times New Roman"/>
          <w:color w:val="0D0D0D"/>
          <w:lang w:eastAsia="ar-SA"/>
        </w:rPr>
      </w:pPr>
      <w:r>
        <w:rPr>
          <w:rFonts w:eastAsia="TimesNewRomanPSMT;Times New Roman" w:cs="Times New Roman" w:ascii="Times New Roman" w:hAnsi="Times New Roman"/>
          <w:color w:val="0D0D0D"/>
          <w:lang w:eastAsia="ar-SA"/>
        </w:rPr>
        <w:t>rozporządzeniem Rozporządzenie Ministra Środowiska z dnia 29 grudnia 2016r. w sprawie szczegółowego sposobu selektywnego zbierania wybranych frakcji odpadów (Dz.U. z 2017, poz. 19)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oraz 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Uchwałą Nr V/37/7/2017 z dnia 24 kwietnia 2017 r. Sejmiku Województwa Śląskiego w sprawie przyjęcia ,,Planu gospodarki odpadami dla województwa śląskiego na lata 2016-2022”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Wykonawca zobowiązany będzie do odbioru wszystkich odpadów komunalnych przygotowanych do wywozu z terenu posesji zamieszkałej, pod warunkiem zgromadzenia ich, przez właściciela</w:t>
        <w:br/>
        <w:t>tej nieruchomości, w odpowiednich urządzeniach lub workach. Pod pojęciem urządzenie na potrzeby niniejszej SIWZ rozumie się: pojemniki do gromadzenia odpadów, kontenery, itp.  Wykonawca będzie zobowiązany również do zebrania odpadów leżących obok urządzeń, jeżeli jest to skutkiem jego działania.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, w zamian za uiszczoną opłatę za gospodarowanie odpadami komunalnymi.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Średnie miesięczne masy odebranych z terenu Miasta Orzesze odpadów komunalnych: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zmieszane 266,62 Mg/ miesiąc, (w okresie od początku lipca 2017 do końca czerwca 2018r.)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popiół 196,80 Mg/miesiąc 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szkło 35,07Mg/miesiąc 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opakowania z tworzyw sztucznych 21,80 Mg/miesiąc z posesji 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papier, tektura 10,09 Mg/miesiąc z posesji 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ulegające biodegradacji 96,73 Mg/miesiąc (w okresie od początku lipca 2017 do końca czerwca 2018r.)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wielkogabarytowe 46,69/miesiąc z posesji 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gruz budowlany 24,93 Mg/miesiąc 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przeterminowane leki 0,04Mg/miesiąc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opony 0,54Mg/miesiąc 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elektrosprzęt 0,86Mg/miesiąc (w okresie od początku lipca 2017 do końca czerwca 2018r.)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color w:val="000000"/>
          <w:szCs w:val="24"/>
          <w:lang w:eastAsia="ar-SA" w:bidi="hi-IN"/>
        </w:rPr>
      </w:pPr>
      <w:r>
        <w:rPr>
          <w:rFonts w:eastAsia="Lucida Sans Unicode" w:cs="Mangal" w:ascii="Times New Roman" w:hAnsi="Times New Roman"/>
          <w:color w:val="000000"/>
          <w:szCs w:val="24"/>
          <w:lang w:eastAsia="ar-SA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2.3. Wykonawca zobowiązany będzie do odbierania, transportu, zagospodarowania poszczególnych rodzajów odpadów komunalnych i wyposażenia w odpowiednie urządzenia służące do gromadzenia odpadów w uzgodnieniu z podmiotem prowadzącym PSZOK, zgodnie z obowiązującą uchwałą Rady Miejskiej w Orzeszu w sprawie szczegółowego sposobu i zakresu świadczenia usług w zakresie odbierania odpadów komunalnych od właścicieli nieruchomości i zagospodarowania tych odpadów, w zamian za uiszczoną przez właściciela nieruchomości opłatę za gospodarowanie odpadami komunalnymi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 w:cs="Mangal" w:ascii="Times New Roman" w:hAnsi="Times New Roman"/>
          <w:szCs w:val="24"/>
          <w:lang w:bidi="hi-IN"/>
        </w:rPr>
        <w:t>2.4.Częstotliwość odbioru odpadów segregowanych z zabudowy wielorodzinnej odbywać się będzie, co dwa tygodnie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</w:r>
    </w:p>
    <w:p>
      <w:pPr>
        <w:pStyle w:val="Normal"/>
        <w:jc w:val="both"/>
        <w:rPr/>
      </w:pPr>
      <w:r>
        <w:rPr>
          <w:rFonts w:eastAsia="Lucida Sans Unicode" w:cs="Mangal" w:ascii="Times New Roman" w:hAnsi="Times New Roman"/>
          <w:szCs w:val="24"/>
          <w:lang w:bidi="hi-IN"/>
        </w:rPr>
        <w:t>2.5</w:t>
      </w:r>
      <w:r>
        <w:rPr>
          <w:rFonts w:eastAsia="Marigold (W1);Courier New" w:cs="Times New Roman" w:ascii="Times New Roman" w:hAnsi="Times New Roman"/>
          <w:lang w:eastAsia="ar-SA"/>
        </w:rPr>
        <w:t xml:space="preserve"> Do umowy objętej zamówieniem wprowadzono następujące limity:</w:t>
      </w:r>
    </w:p>
    <w:p>
      <w:pPr>
        <w:pStyle w:val="Normal"/>
        <w:jc w:val="both"/>
        <w:rPr/>
      </w:pPr>
      <w:r>
        <w:rPr>
          <w:rFonts w:eastAsia="Marigold (W1);Courier New" w:cs="Times New Roman" w:ascii="Times New Roman" w:hAnsi="Times New Roman"/>
          <w:lang w:eastAsia="ar-SA"/>
        </w:rPr>
        <w:t>- odbiór maksymalnie 2 worków BIO z posesji, (poj. worka 120l.)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- odbiór maksymalnie 10 worków w PSZOK-u (o maksymalnej pojemności 120 l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 xml:space="preserve">- odbiór odpadów wielkogabarytowych sprzed posesji jeden raz w roku (miesiąc maj). 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- odbiór odpadów budowlanych maks. 3 m³/rok z posesji, maks. 1 m³ przy każdorazowym przywozie w PSZOK-u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2.6 Oszacowana ilość odpadów określona została na podstawie informacji z realizacji odbioru odpadów w miesiącach: lipiec 2017- czerwiec 2018 r.. Oszacowana ilość może ulec zmianie. Zamawiający nie przewiduje zmiany wynagrodzenia w przypadku wzrostu ilości odpadów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 xml:space="preserve">2.7.Obecnie z terenu gminy średniomiesięcznie opróżniane są pojemniki z odpadami zmieszanymi 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w ilości ok. 12 628 szt., z popiołem i żużlem z palenisk domowych 5 065 szt., z odpadami segregowanymi ok. 197 szt.. Zamawiający nie przewiduje zmiany wynagrodzenia w przypadku wzrostu ilości pojemników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Obecnie średniomiesięcznie odbierane są worki z posegregowanymi odpadami w ilości                            ok. 29 685 szt.. Ich ilość może ulec zmianie.  Zamawiający nie przewiduje zmiany wynagrodzenia w przypadku wzrostu ilości worków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color w:val="FF0000"/>
          <w:szCs w:val="24"/>
          <w:lang w:bidi="hi-IN"/>
        </w:rPr>
      </w:pPr>
      <w:r>
        <w:rPr>
          <w:rFonts w:eastAsia="Lucida Sans Unicode" w:cs="Mangal" w:ascii="Times New Roman" w:hAnsi="Times New Roman"/>
          <w:color w:val="FF0000"/>
          <w:szCs w:val="24"/>
          <w:lang w:bidi="hi-IN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Marigold (W1);Courier New" w:cs="Times New Roman"/>
          <w:b/>
          <w:b/>
          <w:lang w:eastAsia="ar-SA"/>
        </w:rPr>
      </w:pPr>
      <w:r>
        <w:rPr>
          <w:rFonts w:eastAsia="Marigold (W1);Courier New" w:cs="Times New Roman" w:ascii="Times New Roman" w:hAnsi="Times New Roman"/>
          <w:b/>
          <w:lang w:eastAsia="ar-SA"/>
        </w:rPr>
        <w:t xml:space="preserve">KODY CPV 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90 50 00 00-2 – usługi związane z odpadami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90 51 31 00-7 – usługi wywozu odpadów pochodzących z gospodarstw domowych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90 51 20 00-9 – usługi transportu odpadów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90 51 10 00-2 – usługi wywozu odpadów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90 53 30 00-2 – usługi gospodarki odpadami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b/>
          <w:b/>
          <w:lang w:eastAsia="ar-SA"/>
        </w:rPr>
      </w:pPr>
      <w:r>
        <w:rPr>
          <w:rFonts w:eastAsia="Marigold (W1);Courier New" w:cs="Times New Roman" w:ascii="Times New Roman" w:hAnsi="Times New Roman"/>
          <w:b/>
          <w:lang w:eastAsia="ar-SA"/>
        </w:rPr>
        <w:t>4. Podwykonawcy: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4.1.</w:t>
        <w:tab/>
        <w:t>Wykonawca może powierzyć wykonanie części zamówienia podwykonawcy.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4.2.</w:t>
        <w:tab/>
        <w:t>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4.3.</w:t>
        <w:tab/>
        <w:t xml:space="preserve">Zamawiający żąda wskazania przez Wykonawcę w ofercie części zamówienia, których wykonanie zamierza powierzyć podwykonawcom i podania przez wykonawcę firm podwykonawców. 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4.4.</w:t>
        <w:tab/>
        <w:t xml:space="preserve">Powierzenie wykonawcy części zamówienia podwykonawcom nie zwalnia wykonawcy z odpowiedzialności za należyte wykonanie tego zamówienia. </w:t>
      </w:r>
    </w:p>
    <w:p>
      <w:pPr>
        <w:pStyle w:val="Normal"/>
        <w:jc w:val="both"/>
        <w:rPr/>
      </w:pPr>
      <w:r>
        <w:rPr>
          <w:rFonts w:eastAsia="Marigold (W1);Courier New" w:cs="Times New Roman" w:ascii="Times New Roman" w:hAnsi="Times New Roman"/>
          <w:lang w:eastAsia="ar-SA"/>
        </w:rPr>
        <w:t>4.5.</w:t>
        <w:tab/>
        <w:t>Zamawiający nie określa przedmiotu umów o podwykonawstwo, (o których mowa w art. 143 pkt 8 ustawy), który podlega obowiązkowi przedkładania Zamawiającemu poświadczonej za zgodność z oryginałem kopię zawartej umowy o podwykonawstwo, której przedmiotem są dostawy lub usługi, w terminie 7 dni od dnia jej zawarcia, z wyłączeniem umów o podwykonawstwo o wartości mniejszej niż 0,5% umowy w sprawie zamówienia publicznego. Wyłączenie, o którym mowa w zdaniu pierwszym, nie dotyczy umów o podwykonawstwo o wartości większej niż   50 000zł brutto.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 xml:space="preserve">5. Wymagania art. 29 ust. 5 ustawy: specyfika usługi nie wymaga uwzględnienia w opisie przedmiotu zamówienia wymagań w zakresie dostępności dla osób niepełnosprawnych, sposób gospodarowania odpadami uregulowana jest przepisami ustawowymi oraz uchwałą Rady Miejskiej Orzesze. 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 xml:space="preserve">6. Zatrudnienie pracowników na umowie o pracę: na podstawie art. 29 ust. 3a ustawy pzp Zamawiający wymaga zatrudnienia przez Wykonawcę lub podwykonawcę na podstawie umowy o pracę osób wykonujących czynności w zakresie realizacji zamówienia: czynności kierowców śmieciarek oraz pracowników obsługi śmieciarek - operatorów, polegające na odbieraniu odpadów. 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7. Zamówienie polegające na powtórzeniu podobnych usług, przewidziane w ogłoszeniu o zamówieniu dla zamówienia podstawowego, zgodne z przedmiotem zamówienia podstawowego (Art. 67 ust. 1 pkt 6 ustawy z dnia 29 stycznia 2004r. Prawo Zamówień Publicznych tj. Dz. U. z 2017r. poz 1579  z późn. zm.) -  Przedmiotem zamówienia będzie: odbieranie i zagospodarowanie odpadów komunalnych z nieruchomości położonych na terenie Gminy Orzesze, na których zamieszkują mieszkańcy, w sposób zapewniający osiągnięcie odpowiednich poziomów recyklingu, przygotowania do ponownego użycia i odzysku innymi metodami oraz ograniczenie masy odpadów komunalnych ulegających biodegradacji przekazywanych do składowania, zgodnie zobowiązującymi przepisami, odbiór odpadów wielkogabarytowych zużytego elektrosprzętu oraz zużytych opon z posesji, odbiór, transport, zagospodarowanie poszczególnych rodzajów odpadów komunalnych i wyposażenia w odpowiednie urządzenia służące do gromadzenia odpadów w uzgodnieniu z podmiotem prowadzącym PSZOK. Zamówienie udzielone zostanie w trybie zamówienia z wolnej ręki, do 50% wartości zamówienia podstawoweg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Termin realizacji</w:t>
      </w:r>
    </w:p>
    <w:p>
      <w:pPr>
        <w:pStyle w:val="NormalnyWeb"/>
        <w:rPr/>
      </w:pPr>
      <w:r>
        <w:rPr/>
        <w:t>Termin realizacji zamówienia: od dnia 01.04.2019r. do 30.06. 2020r.</w:t>
      </w:r>
    </w:p>
    <w:p>
      <w:pPr>
        <w:pStyle w:val="NormalnyWeb"/>
        <w:rPr/>
      </w:pPr>
      <w:r>
        <w:rPr/>
        <w:t>1) Czas trwania umowy: od dnia zawarcia do 30.06.2020r.</w:t>
      </w:r>
    </w:p>
    <w:p>
      <w:pPr>
        <w:pStyle w:val="NormalnyWeb"/>
        <w:rPr/>
      </w:pPr>
      <w:r>
        <w:rPr/>
        <w:t>2) Okres wykonania zamówienia obejmuje okres od dnia 01.04.2019r. do 30.06.2020r.</w:t>
      </w:r>
    </w:p>
    <w:p>
      <w:pPr>
        <w:pStyle w:val="NormalnyWeb"/>
        <w:rPr/>
      </w:pPr>
      <w:r>
        <w:rPr/>
        <w:t xml:space="preserve">3) Termin wyposażenia nieruchomości wskazanych przez Gminę w urządzenia do selektywnej zbiórki odpadów komunalnych - do dnia 31.03.2019r. </w:t>
      </w:r>
    </w:p>
    <w:p>
      <w:pPr>
        <w:pStyle w:val="NormalnyWeb"/>
        <w:spacing w:before="100" w:after="0"/>
        <w:jc w:val="both"/>
        <w:rPr/>
      </w:pPr>
      <w:r>
        <w:rPr/>
        <w:t>4) Wykonawca do 30.06.2020r. zobowiązany jest wykonać obowiązki dotyczące odbioru                             i zagospodarowania odpadów i związanej z tym sprawozdawczości (tj. przekazania do recyklingu, odzysku bądź unieszkodliwiania), z wyłączeniem odpadów odebranych i zebranych w miesiącu czerwcu 2020r. Odpady odebrane i zebrane w miesiącu czerwcu 2020r. Wykonawca zobowiązany jest zagospodarować oraz sporządzić sprawozdawczość dotyczącą tych odpadów do dnia  31.07.2020r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oordynatorzy umowy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Do nadzorowania i sprawdzania wykonania usług będących przedmiotem niniejszej umowy z ramienia Zamawiającego są upoważnieni 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Times New Roman"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Z ramienia Wykonawcy nadzorującymi i kierującymi wykonaniem usługi są:  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Times New Roman" w:cs="Times New Roman" w:ascii="Times New Roman" w:hAnsi="Times New Roman"/>
          <w:szCs w:val="24"/>
        </w:rPr>
        <w:t>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Strony umowy porozumiewają się pisemnie lub elektronicznie na wskazane numery  i adresy: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- Zamawiający: adres do korespondencji pisemnej 43-180 Orzesze, ul. Św. Wawrzyńca 21; e-mail: gok@orzesze.pl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: adres do korespondencji pisemnej ……………; e-mail: ……………………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i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</w:rPr>
        <w:t>Obowiązki wykonawcy, harmonogram wywozu odpadów</w:t>
      </w:r>
    </w:p>
    <w:p>
      <w:pPr>
        <w:pStyle w:val="Normal"/>
        <w:spacing w:lineRule="auto" w:line="276"/>
        <w:jc w:val="center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  <w:u w:val="single"/>
        </w:rPr>
        <w:t xml:space="preserve">Szczegółowy zakres obowiązków wykonawcy określony został w </w:t>
      </w:r>
      <w:r>
        <w:rPr>
          <w:rFonts w:eastAsia="TimesNewRomanPSMT;Times New Roman" w:cs="Times New Roman" w:ascii="Times New Roman" w:hAnsi="Times New Roman"/>
          <w:i/>
          <w:iCs/>
          <w:color w:val="000000"/>
          <w:szCs w:val="24"/>
          <w:u w:val="single"/>
        </w:rPr>
        <w:t>załączniku nr 1 do niniejszej umow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Odbiór i zagospodarowanie odpadów komunalnych bezpośrednio z nieruchomości, na których zamieszkują  mieszkańcy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Odbiór i zagospodarowanie odpadów komunalnych z punktu selektywnego zbierania odpadów komunalnych (PSZOK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Bieżące wyposażanie </w:t>
      </w:r>
      <w:r>
        <w:rPr>
          <w:rFonts w:eastAsia="TimesNewRomanPSMT;Times New Roman" w:cs="Times New Roman" w:ascii="Times New Roman" w:hAnsi="Times New Roman"/>
          <w:color w:val="000000"/>
          <w:szCs w:val="24"/>
          <w:shd w:fill="FFFFFF" w:val="clear"/>
        </w:rPr>
        <w:t>wszystkich nie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ruchomości zamieszkałych w worki i wyposażenie </w:t>
      </w:r>
      <w:r>
        <w:rPr>
          <w:rFonts w:eastAsia="TimesNewRomanPSMT;Times New Roman" w:cs="Times New Roman" w:ascii="Times New Roman" w:hAnsi="Times New Roman"/>
          <w:color w:val="000000"/>
          <w:szCs w:val="24"/>
          <w:lang w:val="en-US"/>
        </w:rPr>
        <w:t>nieruchomości wskazanych przez Gminę w urządzenia do selektywnej zbiórki odpadów komunal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strike/>
          <w:color w:val="FF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Realizacja obowiązującego harmonogramu wywozu odpadów komunalnych, jego aktualizacja, opracowanie nowego harmonogramu oraz informowani mieszkańców o zmianach  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rFonts w:ascii="Times New Roman" w:hAnsi="Times New Roman" w:eastAsia="TimesNewRomanPSMT;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>Posiadanie bazy magazynowo- transportowej zgodnie z wymaganiami określonymi                            w obowiązujących przepisach w szczególności w rozporządzeniu Ministra Środowiska                              z dnia 11 stycznia 2013 r. w sprawie szczegółowych wymagań w zakresie odbierania odpadów komunalnych od właścicieli nieruchomośc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Sporządzanie wymaganych miesięcznych protokołów oraz sprawozdań zgodnie z obowiązującymi przepisami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 xml:space="preserve">W przypadku niedopełnienia obowiązku selekcji odpadów przez właściciela nieruchomości, Wykonawca zobowiązany jest przyjąć odpady, jako zmieszane odpady komunalne i do 7 dni pisemnie zawiadomić o tym Zamawiającego. Do informacji Wykonawca zobowiązany jest załączyć materiał dowodowy umożliwiający identyfikację nieruchomości oraz w sposób niepodważalny </w:t>
      </w:r>
      <w:r>
        <w:rPr>
          <w:rFonts w:eastAsia="Arial" w:cs="Times New Roman" w:ascii="Times New Roman" w:hAnsi="Times New Roman"/>
          <w:szCs w:val="24"/>
        </w:rPr>
        <w:t>potwierdzający brak selekcji odpadów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Wykonawca zobowiązany jest </w:t>
      </w:r>
      <w:r>
        <w:rPr>
          <w:rFonts w:eastAsia="TimesNewRomanPSMT;Times New Roman" w:cs="Times New Roman" w:ascii="Times New Roman" w:hAnsi="Times New Roman"/>
          <w:szCs w:val="24"/>
        </w:rPr>
        <w:t>zmieszane odpady komunalne, odpady ulegające biodegradacji oraz pozostałości z sortowania odpadów komunalnych przeznaczonych do segregowania przekazywać do istniejącej regionalnej instalacji do przetwarzania odpadów komunalnych  III regionu gospodarki odpadami komunalnymi zgodnie z obowiązującą Uchwałą Nr V/37/7/2017 z dnia 24 kwietnia 2017 r. Sejmiku Województwa Śląskiego w sprawie przyjęcia ,,Planu gospodarki odpadami dla województwa śląskiego na lata 2016-2022”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Arial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>W przypadku wystąpienia awarii regionalnej instalacji do przetwarzania odpadów komunalnych lub innych przyczyn uniemożliwiających odbieranie zmieszanych odpadów komunalnych, odpadów zielonych lub pozostałości z sortowania odpadów komunalnych przeznaczonych do składowania od podmiotów odbierających odpady komunalne od właścicieli nieruchomości odpady te Wykonawca przekazuje do instalacji zastępczej regionu III ze wskazanych w Uchwale Nr V/37/7/2017 z dnia 24 kwietnia 2017 r. Sejmiku Województwa Śląskiego w sprawie przyjęcia ,,Planu gospodarki odpadami dla województwa śląskiego na lata 2016-2022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  <w:t xml:space="preserve">Wykonawca zobowiązany jest </w:t>
      </w:r>
      <w:r>
        <w:rPr>
          <w:rFonts w:cs="Times New Roman" w:ascii="Times New Roman" w:hAnsi="Times New Roman"/>
          <w:szCs w:val="24"/>
        </w:rPr>
        <w:t>selektywnie zebrane odpady komunalne przekazywać do instalacji odzysku i unieszkodliwiania odpadów, zgodnie z hierarchią postępowania z odpadami określą w ustawie z dnia 14 grudnia 2012 r. o odpadach. (t.j. Dz. U. z 2018 r., poz. 21 z późn. zm.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  <w:t>Wykonawca jest zobowiązany na każde żądanie Zamawiającego do udziela</w:t>
      </w:r>
      <w:r>
        <w:rPr>
          <w:rFonts w:eastAsia="Arial" w:cs="Times New Roman" w:ascii="Times New Roman" w:hAnsi="Times New Roman"/>
          <w:color w:val="000000"/>
          <w:szCs w:val="24"/>
        </w:rPr>
        <w:t>nia wyjaśnień ustnych, pisemnych, przekazywanych za pomocą poczty elektronicznej lub faksu, dotyczących sposobu realizacji zamówieni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szystkie osoby, skierowane do realizacji zamówienia, zatrudnione są na umowie o pracę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 trakcie realizacji zamówienia zamawiający uprawniony jest do wykonywania czynności kontrolnych </w:t>
      </w:r>
      <w:r>
        <w:rPr>
          <w:rFonts w:cs="Times New Roman" w:ascii="Times New Roman" w:hAnsi="Times New Roman"/>
          <w:color w:val="000000"/>
          <w:szCs w:val="24"/>
        </w:rPr>
        <w:t>wobec wykonawcy odnośnie</w:t>
      </w:r>
      <w:r>
        <w:rPr>
          <w:rFonts w:cs="Times New Roman" w:ascii="Times New Roman" w:hAnsi="Times New Roman"/>
          <w:szCs w:val="24"/>
        </w:rPr>
        <w:t xml:space="preserve"> spełniania przez wykonawcę lub podwykonawcę wymogu zatrudnienia osób  na podstawie umowy o pracę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uprawniony jest w szczególności do: </w:t>
      </w:r>
    </w:p>
    <w:p>
      <w:pPr>
        <w:pStyle w:val="Akapitzlist"/>
        <w:numPr>
          <w:ilvl w:val="0"/>
          <w:numId w:val="12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12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3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:</w:t>
      </w:r>
    </w:p>
    <w:p>
      <w:pPr>
        <w:pStyle w:val="Akapitzlist"/>
        <w:numPr>
          <w:ilvl w:val="0"/>
          <w:numId w:val="17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 zakresie realizacji zamówienia wykonują osoby zatrudnione na podstawie umowy o pracę wraz ze wskazaniem liczby tych osób oraz podpis osoby uprawnionej do złożenia oświadczenia w imieniu wykonawcy lub podwykonawcy;</w:t>
      </w:r>
    </w:p>
    <w:p>
      <w:pPr>
        <w:pStyle w:val="Akapitzlist"/>
        <w:numPr>
          <w:ilvl w:val="0"/>
          <w:numId w:val="17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</w:t>
      </w:r>
      <w:r>
        <w:rPr>
          <w:rFonts w:cs="Times New Roman" w:ascii="Times New Roman" w:hAnsi="Times New Roman"/>
          <w:color w:val="000000"/>
          <w:sz w:val="24"/>
          <w:szCs w:val="24"/>
        </w:rPr>
        <w:t>podwykonawcy (wraz z dokumentem regulującym zakres obowiązków, jeżeli został sporządzony). Kopia</w:t>
      </w:r>
      <w:r>
        <w:rPr>
          <w:rFonts w:cs="Times New Roman" w:ascii="Times New Roman" w:hAnsi="Times New Roman"/>
          <w:sz w:val="24"/>
          <w:szCs w:val="24"/>
        </w:rPr>
        <w:t xml:space="preserve"> umowy/umów powinna zostać zanonimizowana w sposób zapewniający ochronę danych osobowych pracowników, zgodnie z przepisami ustawy z dnia 29 sierpnia 1997 r. </w:t>
      </w:r>
      <w:r>
        <w:rPr>
          <w:rFonts w:cs="Times New Roman" w:ascii="Times New Roman" w:hAnsi="Times New Roman"/>
          <w:i/>
          <w:sz w:val="24"/>
          <w:szCs w:val="24"/>
        </w:rPr>
        <w:t>o ochronie danych osobowych</w:t>
      </w:r>
      <w:r>
        <w:rPr>
          <w:rFonts w:cs="Times New Roman" w:ascii="Times New Roman" w:hAnsi="Times New Roman"/>
          <w:sz w:val="24"/>
          <w:szCs w:val="24"/>
        </w:rPr>
        <w:t xml:space="preserve"> (tj. w szczególności bez imion, nazwisk, adresów, nr PESEL pracowników). </w:t>
      </w:r>
    </w:p>
    <w:p>
      <w:pPr>
        <w:pStyle w:val="Akapitzlist"/>
        <w:numPr>
          <w:ilvl w:val="0"/>
          <w:numId w:val="17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 właściwego oddziału ZUS, potwierdzające opłacanie </w:t>
      </w:r>
      <w:r>
        <w:rPr>
          <w:rFonts w:cs="Times New Roman" w:ascii="Times New Roman" w:hAnsi="Times New Roman"/>
          <w:color w:val="000000"/>
          <w:sz w:val="24"/>
          <w:szCs w:val="24"/>
        </w:rPr>
        <w:t>przez wykonawcę lub podwykonawcę składek na ubezpieczenia</w:t>
      </w:r>
      <w:r>
        <w:rPr>
          <w:rFonts w:cs="Times New Roman" w:ascii="Times New Roman" w:hAnsi="Times New Roman"/>
          <w:sz w:val="24"/>
          <w:szCs w:val="24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17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</w:t>
      </w:r>
      <w:r>
        <w:rPr>
          <w:rFonts w:cs="Times New Roman" w:ascii="Times New Roman" w:hAnsi="Times New Roman"/>
          <w:i/>
          <w:sz w:val="24"/>
          <w:szCs w:val="24"/>
        </w:rPr>
        <w:t>o ochronie danych osobowych.</w:t>
      </w:r>
    </w:p>
    <w:p>
      <w:pPr>
        <w:pStyle w:val="Akapitzlist"/>
        <w:numPr>
          <w:ilvl w:val="0"/>
          <w:numId w:val="13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zasadnionych wątpliwości, co do przestrzegania prawa pracy przez wykonawcę lub podwykonawcę, zamawiający może zwrócić się o przeprowadzenie kontroli przez Państwową</w:t>
      </w:r>
      <w:r>
        <w:rPr>
          <w:rFonts w:cs="Times New Roman" w:ascii="Times New Roman" w:hAnsi="Times New Roman"/>
          <w:sz w:val="24"/>
          <w:szCs w:val="24"/>
        </w:rPr>
        <w:t xml:space="preserve"> Inspekcję Prac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bowiązki Zamawiającego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Wskazanie lokalizacji oraz udostępnienie na czas trwania niniejszej umowy terenu przeznaczonego na zorganizowanie przez Wykonawcę selektywnego punktu zbierania odpadów komunalnych.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Przekazanie w terminie do 7 dni roboczych od daty zawarcia umowy wykazu nieruchomości zamieszkanych, z których odbierane będą odpady komunalne</w:t>
      </w:r>
      <w:r>
        <w:rPr>
          <w:rFonts w:cs="Times New Roman" w:ascii="Times New Roman" w:hAnsi="Times New Roman"/>
          <w:szCs w:val="24"/>
        </w:rPr>
        <w:t>. Zmiana wykazu nieruchomości zamieszkanych na terenie gminy nie stanowi zmiany umowy, nie powoduje również zmiany wynagrodzenie wykonawcy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Współpraca z Wykonawcą w celu upowszechniania i przekazywania informacji właścicielom nieruchomości zamieszkanych dotyczących zmian w zakresie harmonogramów realizacji usług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 Zamawiający zobowiązuje się do informowania i edukowania mieszkańców gminy w zakresie selektywnej zbiórki odpadów komunalnych zgodnie z obowiązującymi przepisam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. Współpraca z Wykonawcą w celu sprawnego rozwiązywania spraw konfliktowych, uciążliwych oraz dotyczących niedogodności i niesolidności związanych z realizacją usługi zgłaszanych przez właścicieli nieruchomośc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6. Uzgadnianie i zatwierdzanie w przypadku wystąpienia uzasadnionej potrzeby zmian harmonogramów realizacji usług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7. Terminowa zapłata faktur wykonawcy za realizację usługi zgodnie z przyjętą formą rozliczania.   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8. Zamawiający ma prawo do przeprowadzania w każdym czasie i w każdym miejscu wykonywania Umowy kontroli prawidłowości realizacji przedmiotu Umowy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Wynagrodzenie </w:t>
      </w:r>
    </w:p>
    <w:p>
      <w:pPr>
        <w:pStyle w:val="TextBody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iły, że obowiązującą ich formą wynagrodzenia zgodnie ze specyfikacją istotnych warunków zamówienia oraz ofertą Wykonawcy wybraną w trybie przetargu nieograniczonego jest wynagrodzenie ryczałtowe.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rony ustalają wynagrodzenie umowne za realizację usługi stanowiącej przedmiot niniejszej umowy  na łączną kwotę w wysokości: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……………</w:t>
      </w:r>
      <w:r>
        <w:rPr>
          <w:rFonts w:cs="Times New Roman" w:ascii="Times New Roman" w:hAnsi="Times New Roman"/>
          <w:color w:val="000000"/>
          <w:szCs w:val="24"/>
        </w:rPr>
        <w:t>..zł brutto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łownie: ………………. złotych  brutto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 czego kwota netto stanowi ……………..zł 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odatek VAT ….% tj.  ………..zł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godnie ze złożona ofertą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Strony określają, że rozliczenie za realizację usługi następować będzie w okresach miesięcznych. Wynagrodzenie miesięczne stanowić będzie 1/15 wynagrodzenia określonego w złożonej ofercie tj.  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………………</w:t>
      </w:r>
      <w:r>
        <w:rPr>
          <w:rFonts w:cs="Times New Roman" w:ascii="Times New Roman" w:hAnsi="Times New Roman"/>
          <w:color w:val="000000"/>
          <w:szCs w:val="24"/>
        </w:rPr>
        <w:t>zł brutto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łownie: ………………………złotych  brutto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 czego kwota netto stanowi …………….zł 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odatek VAT …..% tj. …………zł  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oświadcza, że w kwocie wynagrodzenia brutto ujęto wszystkie koszty związane z wykonaniem przedmiotowej umowy zgodnie ze specyfikacją istotnych warunków zamówienia i złożoną ofertą. 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leżność za wykonanie usługi Zamawiający ureguluje w terminie </w:t>
      </w:r>
      <w:r>
        <w:rPr>
          <w:rFonts w:cs="Times New Roman" w:ascii="Times New Roman" w:hAnsi="Times New Roman"/>
          <w:szCs w:val="24"/>
        </w:rPr>
        <w:t>do 30 dni</w:t>
      </w:r>
      <w:r>
        <w:rPr>
          <w:rFonts w:cs="Times New Roman" w:ascii="Times New Roman" w:hAnsi="Times New Roman"/>
          <w:color w:val="000000"/>
          <w:szCs w:val="24"/>
        </w:rPr>
        <w:t xml:space="preserve"> po otrzymaniu faktury przelewem na konto Wykonawcy  podane na fakturze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liczenie następować będzie w okresach miesięcznych po zakończeniu danego miesiąca  i podpisaniu bez uwag protokołu potwierdzającego realizacje usługi za dany miesiąc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rotokół o którym mowa w pkt. 6 niniejszego paragrafu zostaje sporządzony zgodnie z </w:t>
      </w:r>
      <w:r>
        <w:rPr>
          <w:rFonts w:cs="Times New Roman" w:ascii="Times New Roman" w:hAnsi="Times New Roman"/>
          <w:i/>
          <w:iCs/>
          <w:color w:val="000000"/>
          <w:szCs w:val="24"/>
        </w:rPr>
        <w:t>załącznikiem nr 2 do niniejszej umowy</w:t>
      </w:r>
      <w:r>
        <w:rPr>
          <w:rFonts w:cs="Times New Roman" w:ascii="Times New Roman" w:hAnsi="Times New Roman"/>
          <w:color w:val="000000"/>
          <w:szCs w:val="24"/>
        </w:rPr>
        <w:t xml:space="preserve"> przez Wykonawcę, a zatwierdzany zostaje przez osobę wyznaczoną do nadzorowania i sprawdzania wykonania usług będących przedmiotem niniejszej umowy z ramienia Zamawiającego wskazanych w § 4 pkt 1 niniejszej umowy. 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W przypadku realizacji umowy przez podmiot występujący wspólnie np. konsorcjum firm upoważnionym do wystawienia faktury jest lider konsorcjum. W przypadku, jeżeli inny członek podmiotu występującego wspólnie będzie wystawiał fakturę, taka czynność musi wynikać z dokumentów regulujących współpracę tych podmiotów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8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Podwykonawcy</w:t>
      </w:r>
    </w:p>
    <w:p>
      <w:pPr>
        <w:pStyle w:val="Normal"/>
        <w:spacing w:lineRule="auto" w:line="276" w:before="0" w:after="0"/>
        <w:ind w:left="284" w:hanging="0"/>
        <w:contextualSpacing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Niniejszy § zostanie skreślony z umowy w przypadku, gdy Wykonawca nie będzie przewidywał w ofercie realizacji usługi przy udziale podwykonawców. W przypadku wprowadzenia podwykonawcy w trakcie realizacji umowy, po uzyskaniu zgody Zamawiającego zapisy niniejszego § zostaną wprowadzone w formie aneksu do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Jeżeli Wykonawca w ofercie nie zadeklarował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zakres zlec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płatę wynagrodzenia za usługi wykonane przez podwykonawcę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nie będzie związany stosunkami zobowiązaniowymi z Podwykonawcam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W przypadku gdy wykonawca w złożonej ofercie, na podstawie której została zawarta umowa,  podał nazwy (firm) podwykonawców, na których zasoby wykonawca powoływał się na zasadach określonych w art. 22a ustawy, w celu wykazania spełniania warunków udziału w postępowaniu, o których mowa w art. 22 ust. 1. ustawy, a w trakcie realizacji umowy nastąpi zmiana albo rezygnacja z podwykonawcy, na którego zasoby wykonawca powoływa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ię, u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chrona danych osobowy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ewnia przestrzeganie zasad przetwarzania i ochrony danych osobowych zgodnie z aktualnymi w trakcie trwania umowy przepisami o ochronie danych osob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ykonawca ponosi odpowiedzialność za ewentualne skutki działania niezgodnego z przepisami, o których mowa w ust. 1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oświadcza, że systemy wykorzystywane w procesie przetwarzania danych osobowych spełniają wymogi określone w aktualnych przepisach o ochronie danych osob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ewnia, że przetwarzane dane osobowe będą wykorzystywane wyłącznie w celu realizacji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cs="Times New Roman" w:ascii="Times New Roman" w:hAnsi="Times New Roman"/>
          <w:bCs/>
          <w:szCs w:val="24"/>
        </w:rPr>
        <w:t>przekazywanych między sobą zostaną uregulowane w odrębnej umowie powierzenia przetwarzania danych osobowych stanowiącej załącznik nr 4 do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0</w:t>
      </w:r>
    </w:p>
    <w:p>
      <w:pPr>
        <w:pStyle w:val="Normal"/>
        <w:spacing w:lineRule="auto" w:line="276"/>
        <w:jc w:val="center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bezpieczenie należytego wykonania umowy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Wykonawca wnosi zabezpieczenie należytego wykonana umowy w wysokości 10% ceny brutto przedstawionej w ofercie, co stanowi kwotę .................. zł słownie: ........................................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bezpieczenie należytego wykonania umowy zostanie wniesione w formie ........................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mawiający zwraca zabezpieczenie w terminie do 30 dni od dnia wykonania zamówienia (zakończenia umowy) i uznania przez zamawiającego za należycie wykonane.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bezpieczenie służy Zamawiającemu do pokrycia roszczeń z tytułu niewykonania lub nienależytego wykonania umowy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W razie niewykonania lub nienależytego wykonania umowy Zamawiający zaspokaja się z kwoty wniesionego zabezpieczenia.</w:t>
      </w:r>
    </w:p>
    <w:p>
      <w:pPr>
        <w:pStyle w:val="Normal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Ubezpieczenie Wykonawcy. </w:t>
      </w:r>
    </w:p>
    <w:p>
      <w:pPr>
        <w:pStyle w:val="Tekstpodstawowywcity22"/>
        <w:numPr>
          <w:ilvl w:val="0"/>
          <w:numId w:val="6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ponosi odpowiedzialność prawną i finansową wobec Zamawiającego i osób trzecich, za wszelkie szkody wynikłe z zaniechania realizacji umowy, niedbalstwa lub działania niezgodnego z umową i obowiązującymi w zakresie przedmiotu zamówienia  przepisami.</w:t>
      </w:r>
    </w:p>
    <w:p>
      <w:pPr>
        <w:pStyle w:val="Tekstpodstawowywcity22"/>
        <w:numPr>
          <w:ilvl w:val="0"/>
          <w:numId w:val="6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zobowiązany jest przez okres realizacji umowy do posiadania ubezpieczenia od odpowiedzialności cywilnej w zakresie prowadzonej działalności oraz od następstw nieszczęśliwych wypadków za szkody wyrządzone osobom trzecim lub Zamawiającemu, w związku z realizacją przedmiotu zamówienia na kwotę nie mniejszą niż 300.000,00zł oraz do przedłożenia przed zawarciem umowy kopi aktualnego dokumentu potwierdzającego, że wykonawca jest  Zamawiającemu. </w:t>
      </w:r>
    </w:p>
    <w:p>
      <w:pPr>
        <w:pStyle w:val="Tekstpodstawowywcity22"/>
        <w:numPr>
          <w:ilvl w:val="0"/>
          <w:numId w:val="6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 trakcie realizacji umowy polisa tarci ważność Wykonawca na 2 dni robocze przed upływem jej ważności zobowiązany jest dostarczyć nowy dokument – pod rygorem rozwiązania przez Zamawiającego umowy bez wypowiedzenia i żądania zapłaty przez Wykonawcę na rzecz Zamawiającego kary umownej określonej w § 12 ust. 1a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łaci Zamawiającemu karę umowną: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 odstąpienie od umowy, wypowiedzenie umowy lub rozwiązanie umowy z przyczyn, za które ponosi odpowiedzialność Wykonawca - w wysokości w wysokości 10 % wynagrodzenia ryczałtowego brutto, o którym mowa w §7 ust 2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 nieodebranie odpadów z poszczególnych nieruchomości w przypadku gdy Wykonawca zobowiązany był do ich odebrania do 3 dni roboczych od zgłoszenia w e-mail przez Zamawiającego tego faktu, w przypadku gdy nie zostały odebrane zgodnie z uzgodnionym harmonogramem  - w wys. 0,05%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w</w:t>
      </w:r>
      <w:r>
        <w:rPr>
          <w:rFonts w:cs="Times New Roman" w:ascii="Times New Roman" w:hAnsi="Times New Roman"/>
          <w:color w:val="000000"/>
          <w:szCs w:val="24"/>
        </w:rPr>
        <w:t>ynagrodzenia brutto określonego w §7 ust 3 za każdy dzień nieodebrania licząc od dnia ustalonego w harmonogrami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Cs w:val="24"/>
        </w:rPr>
        <w:t>za nieodebranie odpadów z poszczególnych nieruchomości w przypadku, gdy Wykonawca zobowiązany był do ich odebrania ……….(wartość zadeklarowana w ofercie) od zgłoszenia w e-mail przez Zamawiającego tego faktu, w przypadku gdy nie zostały odebrane zgodnie z  uzgodnionym harmonogramem  - w wys. 0,1% wynagrodzenia brutto określonego w §7 ust 3 za każdy dzień nieodebrania licząc od dnia ustalonego w harmonogramie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za brak dokonania naprawy lub wymiany uszkodzonych w trakcie realizacji umowy pojemników na odpady powstałych z winy Wykonawcy w terminie do 7 dni od dnia zdarzenia lub zgłoszenia w formie e-mail przez Zamawiającego - w wys. 0,05%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w</w:t>
      </w:r>
      <w:r>
        <w:rPr>
          <w:rFonts w:cs="Times New Roman" w:ascii="Times New Roman" w:hAnsi="Times New Roman"/>
          <w:color w:val="000000"/>
          <w:szCs w:val="24"/>
        </w:rPr>
        <w:t>ynagrodzenia brutto określonego w §7 ust 3 za każdy następny dzień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każdy brak uporządkowania terenu PSZOK poprzez zanieczyszczenie odpadami i innymi zanieczyszczeniami wysypanymi z pojemników, kontenerów, worków i pojazdów w trakcie wywozu przez Wykonawcę odpadów- w wysokości 200,00 zł za każdy stwierdzony przez Zamawiającego przypadek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nieodebranie odpadów z PSZOK za każdy dzień później niż dnia następnego, w który czynny jest Punkt od dnia zgłoszenia - w wys. 0,1% wynagrodzenia brutto określonego w §7 ust 3 za każdy dzień nieodebrania po wymaganym terminie odbioru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 każdy dzień opóźnienia w przekazywaniu kompletnego i rzetelnie opracowanego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miesięcznego protokołu w wysokości</w:t>
      </w:r>
      <w:r>
        <w:rPr>
          <w:rFonts w:cs="Times New Roman" w:ascii="Times New Roman" w:hAnsi="Times New Roman"/>
          <w:color w:val="000000"/>
          <w:szCs w:val="24"/>
        </w:rPr>
        <w:t xml:space="preserve"> 0,05% wynagrodzenia brutto określonego w §7 ust 3 za każdy dzień zwłoki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za każdy ujawniony przypadek niezgodnego z umową zagospodarowania odebranych odpadów komunalnych w wysokości wynikającej z art. 9x ust. 1 pkt 3 ustawy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z dnia 13 września 1996r. o utrzymaniu czystości i porządku w gminach (t. j. Dz.U. z 2018r. poz. 1454)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 każdy ujawniony przypadek zmieszania odpadów komunalnych zebranych selektywnie ze zmieszanymi odpadami komunalnymi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 wysokości wynikającej z art. 9y ust. pkt 2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o utrzymaniu czystości i porządku w gminach (t. j. Dz.U. z 2018r. poz. 1454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 każdy przypadek opóźnienia w przekazaniu wymaganego sprawozdania półrocznego              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 wysokości wynikającej z art. 9x ust. 1 pkt 5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                           o utrzymaniu czystości i porządku w gminach (t. j. Dz.U. z 2018r. poz. 1454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 brak osiągnięcia poziomów odzysku i recyklingu wymaganych przepisami prawa oraz poziomu ograniczenia składowania odpadów ulęgających biodegradacji wymaganych Dyrektywą 1999/31/WE z dnia 26.04.1999r. oraz innymi przepisami prawa krajowego w wysokości równej kwocie kary przewidzianej przepisami prawa dla Zamawiającego za niewywiązywanie się z tego obowiązku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 xml:space="preserve">za każdy dzień zwłoki w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poinformowaniu zamawiającego o planowanych zmianach w zakresie podwykonawców i dostarczeniu dokumentów potwierdzających, iż proponowany inny podwykonawca lub wykonawca samodzielnie, w przypadku zmiany lub rezygnacji z dotychczasowego podwykonawcy spełnia warunki udziału w postępowaniu, o których mowa w art. 22 ust. 1. ustawy, w stopniu nie mniejszym niż wymagane w trakcie postępowania o udzielenie zamówienia w wysokości 500,00 zł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>za każdy ujawniony przypadek świadczenia usługi śmieciarką poniżej normy EURO 6, w przypadku, jeżeli wykonawca wskazał, że śmieciarka/śmieciarki wykorzystywane do realizacji zamówienia spełniają normę spalin EURO 6, w wysokości 10%</w:t>
      </w:r>
      <w:r>
        <w:rPr/>
        <w:t xml:space="preserve"> </w:t>
      </w:r>
      <w:r>
        <w:rPr>
          <w:rFonts w:eastAsia="TimesNewRomanPSMT;Times New Roman" w:cs="Times New Roman" w:ascii="Times New Roman" w:hAnsi="Times New Roman"/>
          <w:szCs w:val="24"/>
        </w:rPr>
        <w:t>wynagrodzenia brutto określonego w §7 ust 3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>za każdy ujawniony przypadek realizowania umowy niezgodnie z postanowieniami niniejszej umowy w wysokości 200zł za każdy ujawniony przypadek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ma prawo sumowania kar umownych, o których mowa wyżej i naliczenia ich w łącznej wysokości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zapłaci Wykonawcy kary umowne za odstąpienie do umowy z przyczyn zależnych od Zamawiającego w wysokości 10% wynagrodzenia, o którym mowa w § 7 ust.2 za wyjątkiem sytuacji określonych w § 13 ust.1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yraża zgodę na potrącenie należnych kar umownych z faktury przesłanej do zapłaty  na podstawie noty obciążeniowej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dstąpienie od umowy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 Zamawiającemu przysługuje prawo odstąpienia od umowy, jeżeli 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istnieją przesłanki określone w art. 145 </w:t>
      </w:r>
      <w:r>
        <w:rPr>
          <w:rFonts w:cs="Times New Roman" w:ascii="Times New Roman" w:hAnsi="Times New Roman"/>
          <w:color w:val="000000"/>
          <w:szCs w:val="24"/>
        </w:rPr>
        <w:t>Ustawy Prawo Zamówień Publicznych z dnia</w:t>
      </w:r>
      <w:r>
        <w:rPr>
          <w:rFonts w:cs="Times New Roman" w:ascii="Times New Roman" w:hAnsi="Times New Roman"/>
          <w:szCs w:val="24"/>
        </w:rPr>
        <w:t xml:space="preserve">  29 stycznia 2004r. </w:t>
      </w:r>
      <w:r>
        <w:rPr>
          <w:rFonts w:eastAsia="Times New Roman" w:cs="Times New Roman" w:ascii="Times New Roman" w:hAnsi="Times New Roman"/>
          <w:szCs w:val="24"/>
        </w:rPr>
        <w:t>(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eastAsia="zxx" w:bidi="zxx"/>
        </w:rPr>
        <w:t xml:space="preserve">t.j. </w:t>
      </w:r>
      <w:r>
        <w:rPr>
          <w:rFonts w:eastAsia="Times New Roman" w:cs="Times New Roman" w:ascii="Times New Roman" w:hAnsi="Times New Roman"/>
          <w:szCs w:val="24"/>
        </w:rPr>
        <w:t>Dz. U. z 2017r. poz 1579  z późn. zm</w:t>
      </w:r>
      <w:r>
        <w:rPr>
          <w:rStyle w:val="StrongEmphasis"/>
          <w:rFonts w:eastAsia="Times New Roman" w:cs="Times New Roman" w:ascii="Times New Roman" w:hAnsi="Times New Roman"/>
          <w:bCs w:val="false"/>
          <w:szCs w:val="24"/>
          <w:lang w:eastAsia="zxx" w:bidi="zxx"/>
        </w:rPr>
        <w:t>.</w:t>
      </w:r>
      <w:r>
        <w:rPr>
          <w:rFonts w:eastAsia="Times New Roman" w:cs="Times New Roman" w:ascii="Times New Roman" w:hAnsi="Times New Roman"/>
          <w:szCs w:val="24"/>
        </w:rPr>
        <w:t>)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zostanie ogłoszone rozwiązanie lub zaprzestanie działalności firmy Wykonawcy, odstąpienie może nastąpić od dnia powzięcia takiej informacji 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nie rozpoczął realizacji usługi w terminie bez uzasadnionych przyczyn - 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nie wykonuje w trakcie trwania umowy wszystkich obowiązków wynikających z niniejszej umowy, odstąpienie może nastąpić w terminie do 3 dni roboczych od powzięcia takiej informacji i uzyskania w tym okresie wyjaśnień lub braku wyjaśnień ze strony Wykonawcy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nie zapewnia właściwej, jakości świadczonych usług zgodnie z zapisami niniejszej umowy i SIWZ, pomimo pisemnego wezwania Zamawiającego do usunięcia niezgodności; w przypadku gdy niezgodności te nie zostały usunięte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eastAsia="Verdana" w:cs="Times New Roman" w:ascii="Times New Roman" w:hAnsi="Times New Roman"/>
          <w:szCs w:val="24"/>
        </w:rPr>
        <w:t xml:space="preserve">Zamawiający zastrzega sobie prawo do odstąpienia od umowy w trybie natychmiastowym w przypadku stwierdzenia rażących nieprawidłowości w sposobie wykonania umowy przez Wykonawcę, rzutujących na bezpieczeństwo mienia Zamawiającego i mienia właścicieli nieruchomości, z których odbierane są odpady komunalne oraz osób przebywających w obrębie wykonywanych prac lub mogących powodować straty materialne Zamawiającego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zastrzega sobie prawo do odstąpienia od umowy w trybie natychmiastowym w przypadku stwierdzenia rażącego naruszenia przepisów obwiązujący w zakresie przedmiotu umowy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dy wykonawca nie osiągnął w danym okresie wymaganych prawem poziomów recyklingu, przygotowania do ponownego użycia i odzysku innymi metodami papieru, metalu, tworzyw sztucznych, szkła, innych niż niebezpieczne odpadów budowlanych i rozbiórkowych zgodnie w obowiązującym w trakcie realizacji umowy z rozporządzeniem Ministra Środowiska: </w:t>
      </w:r>
      <w:r>
        <w:rPr>
          <w:rFonts w:eastAsia="TimesNewRomanPSMT;Times New Roman" w:cs="Times New Roman" w:ascii="Times New Roman" w:hAnsi="Times New Roman"/>
          <w:szCs w:val="24"/>
        </w:rPr>
        <w:t>z dnia 29 maja 2012r. w sprawie poziomów recyklingu, przygotowania do ponownego użycia i odzysku innymi metodami niektórych frakcji odpadów komunalnych (Dz.U. z 2016r. poz. 2167 z późn. zm)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dy wykonawca nie ograniczył w danym okresie wymaganej prawem masy odpadów komunalnych ulegających biodegradacji przekazywanych do składowania do wysokości określonej w obowiązującej w trakcie realizacji umowy: ustawie z dnia 13 września 1996r. o utrzymaniu czystości i porządku w gminach (t. j. Dz.U. z 2018r. poz. 1454) i Rozporządzeniu Ministra Środowiska </w:t>
      </w:r>
      <w:r>
        <w:rPr>
          <w:rFonts w:eastAsia="TimesNewRomanPSMT;Times New Roman" w:cs="Times New Roman" w:ascii="Times New Roman" w:hAnsi="Times New Roman"/>
          <w:szCs w:val="24"/>
        </w:rPr>
        <w:t>z dnia 25 maja 2012r. w sprawie poziomów ograniczenia masy odpadów komunalnych ulegających biodegradacji przekazywanych do składowania oraz sposobu obliczania poziomu ograniczania masy tych odpadów (Dz.U. z 2012r. poz. 676)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ykonawca nie wypełnił obowiązku wynikającego z zapisów §. 8 ust. 7 umowy w zakresie poinformowania zamawiającego o planowanych zmianach w zakresie podwykonawców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Wykonawca nie dostarczył dokumentów potwierdzających, iż proponowany inny podwykonawca lub wykonawca samodzielnie, w przypadku zmiany lub rezygnacji z dotychczasowego podwykonawcy spełnia warunki udziału w postępowaniu, o których mowa w art. 22 ust. 1. ustawy, w stopniu nie mniejszym  niż wymagane w trakcie postępowania o udzielenie zamówienia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Odstąpienie od umowy następuje w formie pisemnej pod rygorem nieważności i zawiera uzasadnienie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Zamawiający w przypadku odstąpienia od umowy z przyczyn, za które nie odpowiada Wykonawca zobowiązany jest do dokonania odbioru przerwanej usługi i zapłaty wynagrodzenia za zakres usług które zostały wykonane do dnia odstąpienia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4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miany umowy</w:t>
      </w:r>
    </w:p>
    <w:p>
      <w:pPr>
        <w:pStyle w:val="Tekstpodstawowy22"/>
        <w:spacing w:lineRule="auto" w:line="276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imes New Roman" w:ascii="Times New Roman" w:hAnsi="Times New Roman"/>
          <w:color w:val="000000"/>
          <w:szCs w:val="24"/>
        </w:rPr>
        <w:t>2. Zamawiający przewiduje możliwość zmiany postanowień niniejszej umowy w stosunku do treści oferty, na podstawie, której dokonano wyboru Wykonawcy, zgodnie z warunkami podanymi poniżej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3. Każda ze stron może wystąpić o zmianę postanowień umowy w stosunku do treści oferty, jeżeli konieczność wprowadzenia takich zmian wynika z następujących okoliczności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1) niezależnych od Wykonawcy w szczególności ze względu na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a) siłę wyższą, w szczególności wystąpienie klęsk żywiołowych, epidemii lub skażenia dostaw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b) nieprzewidywalne działania władz państwowych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2) zmiany Wykonawcy w związku z sukcesją generalną, przekształceniami, dziedziczeniem spółek handlowych zgodnie z KSH, a także sukcesją z mocy prawa;</w:t>
        <w:br/>
        <w:t>3) zmiany danych osobowych lub adresowych Wykonawcy;</w:t>
        <w:br/>
        <w:t>4) zmiany przedstawicieli stron umowy;</w:t>
        <w:br/>
        <w:t xml:space="preserve">5) zmiany osób nadzorujących ze strony Zamawiającego i Wykonawcy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wystąpienie okoliczności, których strony umowy nie były w stanie przewidzieć, pomimo zachowania należytej staranności np. zmiany obowiązujących przepisów itp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 zmian sposobu wykonywania selektywnej zbiórki odpadów komunalnych zgodnie z zapisami § 2 niniejszej umowy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) Dopuszcza się zmianę umowy w zakresie sposobu spełniania przez Wykonawcę świadczenia odbierania i zagospodarowania odpadów, w przypadku zmiany przepisów prawa powszechnie obowiązującego, wpływających na sposób spełnienia świadczenia</w:t>
      </w:r>
    </w:p>
    <w:p>
      <w:pPr>
        <w:pStyle w:val="Normal"/>
        <w:spacing w:lineRule="auto" w:line="276" w:before="100" w:after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)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zmiany stawki podatku od towarów i usług - </w:t>
      </w:r>
      <w:r>
        <w:rPr>
          <w:rFonts w:cs="Times New Roman" w:ascii="Times New Roman" w:hAnsi="Times New Roman"/>
          <w:szCs w:val="24"/>
        </w:rPr>
        <w:t xml:space="preserve">Podatek VAT naliczony będzie według obowiązujących przepisów. Wynagrodzenie ryczałtowe netto określone w umowie będzie niezmienne w trakcie obowiązywania umowy niezależnie od ewentualnych występujących zmian podatku od towarów i usług. Zmiana stawki podatku od towarów i usług oraz wartość brutto umowy wprowadzona zostanie aneksem do umowy. </w:t>
      </w:r>
      <w:r>
        <w:rPr>
          <w:rFonts w:eastAsia="Times New Roman" w:cs="Times New Roman" w:ascii="Times New Roman" w:hAnsi="Times New Roman"/>
          <w:szCs w:val="24"/>
          <w:lang w:eastAsia="pl-PL"/>
        </w:rPr>
        <w:t>Jeżeli zmiany te będą miały wpływ na koszty wykonania zamówienia przez wykonawcę.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Times New Roman" w:ascii="Times New Roman" w:hAnsi="Times New Roman"/>
          <w:szCs w:val="24"/>
        </w:rPr>
        <w:t>10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wysokości minimalnego wynagrodzenia za pracę ustalonego na podstawie </w:t>
      </w:r>
      <w:bookmarkStart w:id="0" w:name="%2523hiperlinkText.rpc%253Fhiperlink=typ"/>
      <w:r>
        <w:rPr>
          <w:rFonts w:eastAsia="Times New Roman" w:cs="Times New Roman" w:ascii="Times New Roman" w:hAnsi="Times New Roman"/>
          <w:szCs w:val="24"/>
          <w:lang w:eastAsia="pl-PL"/>
        </w:rPr>
        <w:t>art. 2 ust. 3-5</w:t>
      </w:r>
      <w:bookmarkEnd w:id="0"/>
      <w:r>
        <w:rPr>
          <w:rFonts w:eastAsia="Times New Roman" w:cs="Times New Roman" w:ascii="Times New Roman" w:hAnsi="Times New Roman"/>
          <w:szCs w:val="24"/>
          <w:lang w:eastAsia="pl-PL"/>
        </w:rPr>
        <w:t xml:space="preserve">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) 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ób wraz ze wskazaniem zmiany wysokości odprowadzanych składek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5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</w:t>
        <w:tab/>
        <w:t xml:space="preserve">Zamawiający wymaga, żeby czynności wykonywane w trakcie realizacji zamówienia określone przez zamawiającego, polegające w szczególności polegające na wykonywaniu czynności kierowców śmieciarek oraz pracowników obsługi śmieciarek - operatorów, polegające na odbieraniu odpadów, były realizowane przez osoby zatrudnione na podstawie umowy o pracę w rozumieniu przepisów ustawy z dnia 26 czerwca 1974r. – Kodeks pracy (Dz. U. z 2016 r. poz. 1666 z późn. zm. ) zgodnie z oświadczeniem założonym w ofercie. 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  <w:tab/>
        <w:t xml:space="preserve">Wykonawca oświadcza, że czynności, o których mowa w pkt 1 wykonywane będą przez co najmniej …………...osób. 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</w:t>
        <w:tab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oświadczeń i dokumentów w zakresie potwierdzenia spełniania ww. wymogów i dokonywania ich oceny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wyjaśnień w przypadku wątpliwości w zakresie potwierdzenia spełniania ww. wymogów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rzeprowadzania kontroli na miejscu wykonywania świadczenia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</w:t>
        <w:tab/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§ 1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Inne postanowienia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żda ze stron w swoim zakresie zobowiązuje się do podejmowania odpowiednich starań mających na celu usunięcie przeszkód, o których mowa w ust. 1 niniejszego paragrafu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Ewentualne spory wynikające z niniejszej umowy będzie rozstrzygał sąd powszechny właściwy ze względu na siedzibę Zamawiającego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nieuregulowanych w treści umowy mają zastosowanie przepisy Kodeksu Cywilnego z zastrzeżeniem, że przelew wierzytelności o którym mowa w art 509 KC dla swej ważności wymaga zgody Zamawiającego wyrażonej na piśmie; Ustawy Prawo zamówień publicznych oraz akty prawne związane z przedmiotem zamówienia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7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Umowa została sporządzona w trzech jednobrzmiących egzemplarzach dwa dla Zamawiającego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mawiający:                                                                        Wykonawca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Załączniki do umowy: </w:t>
      </w:r>
    </w:p>
    <w:p>
      <w:pPr>
        <w:pStyle w:val="Normal"/>
        <w:numPr>
          <w:ilvl w:val="2"/>
          <w:numId w:val="22"/>
        </w:numPr>
        <w:spacing w:lineRule="auto" w:line="276"/>
        <w:rPr/>
      </w:pPr>
      <w:r>
        <w:rPr/>
        <w:t>Szczegółowy opis przedmiotu zamówienia załącznik nr 1 (zgodny z załącznikiem nr 1 do SIWZ)</w:t>
      </w:r>
    </w:p>
    <w:p>
      <w:pPr>
        <w:pStyle w:val="Normal"/>
        <w:numPr>
          <w:ilvl w:val="2"/>
          <w:numId w:val="22"/>
        </w:numPr>
        <w:spacing w:lineRule="auto" w:line="276"/>
        <w:rPr/>
      </w:pPr>
      <w:r>
        <w:rPr/>
        <w:t xml:space="preserve">Wzór protokołu </w:t>
      </w:r>
      <w:r>
        <w:rPr>
          <w:rFonts w:cs="Times New Roman" w:ascii="Times New Roman" w:hAnsi="Times New Roman"/>
        </w:rPr>
        <w:t>potwierdzenia wykonania usług</w:t>
      </w:r>
      <w:r>
        <w:rPr/>
        <w:t xml:space="preserve">  załącznik nr  2  </w:t>
      </w:r>
    </w:p>
    <w:p>
      <w:pPr>
        <w:pStyle w:val="Normal"/>
        <w:numPr>
          <w:ilvl w:val="2"/>
          <w:numId w:val="22"/>
        </w:numPr>
        <w:spacing w:lineRule="auto" w:line="276"/>
        <w:rPr/>
      </w:pPr>
      <w:r>
        <w:rPr/>
        <w:t>Wzór harmonogramu wywozu odpadów zmieszanych i segregowanych załącznik nr  3</w:t>
      </w:r>
    </w:p>
    <w:p>
      <w:pPr>
        <w:pStyle w:val="Normal"/>
        <w:numPr>
          <w:ilvl w:val="2"/>
          <w:numId w:val="22"/>
        </w:numPr>
        <w:spacing w:lineRule="auto" w:line="276"/>
        <w:rPr/>
      </w:pPr>
      <w:r>
        <w:rPr/>
        <w:t xml:space="preserve"> </w:t>
      </w:r>
      <w:r>
        <w:rPr/>
        <w:t>Umowa powierzenia przetwarzania danych osobowych załącznik nr  4</w:t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 Mincho Light J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5779135</wp:posOffset>
              </wp:positionH>
              <wp:positionV relativeFrom="paragraph">
                <wp:posOffset>635</wp:posOffset>
              </wp:positionV>
              <wp:extent cx="332105" cy="111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11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8.8pt;mso-wrap-distance-left:0pt;mso-wrap-distance-right:0pt;mso-wrap-distance-top:0pt;mso-wrap-distance-bottom:0pt;margin-top:0.05pt;mso-position-vertical-relative:text;margin-left:455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4"/>
        <w:bCs/>
        <w:rFonts w:ascii="Times New Roman" w:hAnsi="Times New Roman" w:eastAsia="Lucida Sans Unicode" w:cs="Mangal"/>
        <w:lang w:eastAsia="zh-CN" w:bidi="hi-I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4"/>
        <w:bCs/>
        <w:rFonts w:ascii="Times New Roman" w:hAnsi="Times New Roman" w:eastAsia="Lucida Sans Unicode" w:cs="Mangal"/>
        <w:lang w:eastAsia="zh-CN" w:bidi="hi-I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Symbol" w:hAnsi="Symbol" w:eastAsia="TimesNewRomanPSMT;Times New Roman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eastAsia="TimesNewRomanPS-BoldMT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FF006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FF006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FF006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FF006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FF006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FF006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color w:val="FF006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1"/>
        </w:tabs>
        <w:ind w:left="1211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szCs w:val="24"/>
        <w:rFonts w:ascii="Times New Roman" w:hAnsi="Times New Roman" w:eastAsia="TimesNewRomanPSMT;Times New Roman" w:cs="Times New Roman"/>
        <w:color w:val="000000"/>
        <w:lang w:val="en-U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szCs w:val="24"/>
        <w:rFonts w:ascii="Times New Roman" w:hAnsi="Times New Roman" w:eastAsia="Arial Unicode MS" w:cs="Times New Roman"/>
        <w:lang w:eastAsia="hi-IN" w:bidi="hi-I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kern w:val="2"/>
        <w:szCs w:val="24"/>
        <w:rFonts w:ascii="Times New Roman" w:hAnsi="Times New Roman" w:eastAsia="Times New Roman" w:cs="Times New Roman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HG Mincho Light J;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HG Mincho Light J;Times New Roman" w:hAnsi="HG Mincho Light J;Times New Roman" w:cs="HG Mincho Light J;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HG Mincho Light J;Times New Roman" w:hAnsi="HG Mincho Light J;Times New Roman" w:cs="HG Mincho Light J;Times New Roman"/>
      <w:b/>
      <w:i/>
      <w:sz w:val="26"/>
    </w:rPr>
  </w:style>
  <w:style w:type="character" w:styleId="WW8Num1z0">
    <w:name w:val="WW8Num1z0"/>
    <w:qFormat/>
    <w:rPr>
      <w:rFonts w:ascii="Times New Roman" w:hAnsi="Times New Roman" w:eastAsia="Lucida Sans Unicode" w:cs="Mangal"/>
      <w:b/>
      <w:bCs/>
      <w:szCs w:val="24"/>
      <w:lang w:eastAsia="zh-CN" w:bidi="hi-IN"/>
    </w:rPr>
  </w:style>
  <w:style w:type="character" w:styleId="WW8Num2z0">
    <w:name w:val="WW8Num2z0"/>
    <w:qFormat/>
    <w:rPr>
      <w:rFonts w:ascii="Times New Roman" w:hAnsi="Times New Roman" w:eastAsia="Lucida Sans Unicode" w:cs="Mangal"/>
      <w:b/>
      <w:bCs/>
      <w:szCs w:val="24"/>
      <w:lang w:eastAsia="zh-CN" w:bidi="hi-IN"/>
    </w:rPr>
  </w:style>
  <w:style w:type="character" w:styleId="WW8Num3z0">
    <w:name w:val="WW8Num3z0"/>
    <w:qFormat/>
    <w:rPr>
      <w:rFonts w:ascii="Times New Roman" w:hAnsi="Times New Roman" w:eastAsia="HG Mincho Light J;Times New Roman" w:cs="Times New Roman"/>
      <w:szCs w:val="24"/>
      <w:lang w:eastAsia="zh-CN" w:bidi="hi-IN"/>
    </w:rPr>
  </w:style>
  <w:style w:type="character" w:styleId="WW8Num4z0">
    <w:name w:val="WW8Num4z0"/>
    <w:qFormat/>
    <w:rPr>
      <w:rFonts w:ascii="Symbol" w:hAnsi="Symbol" w:eastAsia="TimesNewRomanPSMT;Times New Roman" w:cs="Symbol"/>
      <w:color w:val="000000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  <w:color w:val="FF0066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eastAsia="TimesNewRomanPS-BoldMT" w:cs="Symbol"/>
      <w:color w:val="000000"/>
      <w:sz w:val="24"/>
      <w:szCs w:val="24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Times New Roman" w:hAnsi="Times New Roman" w:cs="Times New Roman"/>
      <w:strike/>
      <w:color w:val="000000"/>
      <w:szCs w:val="24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66"/>
      <w:sz w:val="24"/>
      <w:szCs w:val="24"/>
    </w:rPr>
  </w:style>
  <w:style w:type="character" w:styleId="WW8Num13z0">
    <w:name w:val="WW8Num13z0"/>
    <w:qFormat/>
    <w:rPr>
      <w:rFonts w:ascii="Times New Roman" w:hAnsi="Times New Roman" w:eastAsia="HG Mincho Light J;Times New Roman" w:cs="Times New Roman"/>
      <w:strike/>
      <w:color w:val="000000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NewRomanPSMT;Times New Roman" w:cs="Times New Roman"/>
      <w:strike w:val="false"/>
      <w:dstrike w:val="false"/>
      <w:color w:val="000000"/>
      <w:sz w:val="24"/>
      <w:szCs w:val="24"/>
      <w:lang w:val="en-US"/>
    </w:rPr>
  </w:style>
  <w:style w:type="character" w:styleId="WW8Num17z1">
    <w:name w:val="WW8Num17z1"/>
    <w:qFormat/>
    <w:rPr>
      <w:rFonts w:ascii="Times New Roman" w:hAnsi="Times New Roman" w:eastAsia="Arial Unicode MS" w:cs="Times New Roman"/>
      <w:b w:val="false"/>
      <w:szCs w:val="24"/>
      <w:lang w:eastAsia="hi-IN" w:bidi="hi-I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NewRomanPSMT;Times New Roman" w:cs="Times New Roman"/>
      <w:color w:val="000000"/>
      <w:szCs w:val="24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kern w:val="2"/>
      <w:szCs w:val="24"/>
      <w:lang w:eastAsia="pl-P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HG Mincho Light J;Times New Roman" w:cs="Times New Roman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  <w:color w:val="FF0066"/>
      <w:sz w:val="24"/>
      <w:szCs w:val="24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FF0066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OpenSymbol" w:hAnsi="OpenSymbol" w:eastAsia="TimesNewRomanPSMT;Times New Roman" w:cs="OpenSymbol"/>
      <w:color w:val="000000"/>
      <w:sz w:val="24"/>
      <w:szCs w:val="24"/>
      <w:lang w:val="en-US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NewRomanPSMT;Times New Roman" w:cs="Times New Roman"/>
      <w:color w:val="000000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kern w:val="2"/>
      <w:szCs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8">
    <w:name w:val="Domyślna czcionka akapitu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HG Mincho Light J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HG Mincho Light J;Times New Roman" w:hAnsi="HG Mincho Light J;Times New Roman" w:eastAsia="HG Mincho Light J;Times New Roman" w:cs="HG Mincho Light J;Times New Roman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Wingding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HG Mincho Light J;Times New Roman" w:hAnsi="HG Mincho Light J;Times New Roman" w:cs="HG Mincho Light J;Times New Roman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83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en-US" w:eastAsia="zh-CN" w:bidi="ar-SA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eastAsia="Marigold (W1);Courier New" w:cs="Marigold (W1);Courier New"/>
      <w:color w:val="0000FF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kern w:val="2"/>
      <w:sz w:val="20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-567" w:leader="none"/>
      </w:tabs>
      <w:jc w:val="both"/>
    </w:pPr>
    <w:rPr>
      <w:rFonts w:ascii="Times New Roman" w:hAnsi="Times New Roman" w:eastAsia="StarSymbol;Arial Unicode MS" w:cs="Times New Roman"/>
      <w:color w:val="FF0000"/>
    </w:rPr>
  </w:style>
  <w:style w:type="paragraph" w:styleId="WWTekstpodstawowy21">
    <w:name w:val="WW-Tekst podstawowy 21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0:04:00Z</dcterms:created>
  <dc:creator>RZP</dc:creator>
  <dc:description/>
  <cp:keywords/>
  <dc:language>en-US</dc:language>
  <cp:lastModifiedBy>Beata Bańczyk-Dębowska</cp:lastModifiedBy>
  <cp:lastPrinted>2018-03-22T12:48:00Z</cp:lastPrinted>
  <dcterms:modified xsi:type="dcterms:W3CDTF">2018-11-08T12:50:00Z</dcterms:modified>
  <cp:revision>12</cp:revision>
  <dc:subject/>
  <dc:title>Załącznik nr 1 </dc:title>
</cp:coreProperties>
</file>